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здравоохранения Омской области</w:t>
      </w:r>
      <w:r>
        <w:rPr/>
        <w:br/>
        <w:t>БЮДЖЕТНОЕ ПРОФЕССИОНАЛЬНОЕ ОБРАЗОВАТЕЛЬНО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ЧРЕЖДЕНИЕ ОМСКОЙ ОБЛАСТИ </w:t>
      </w:r>
    </w:p>
    <w:p>
      <w:pPr>
        <w:pStyle w:val="Normal"/>
        <w:jc w:val="center"/>
        <w:rPr/>
      </w:pPr>
      <w:r>
        <w:rPr/>
        <w:t>«МЕДИЦИНСКИЙ КОЛЛЕДЖ»</w:t>
      </w:r>
    </w:p>
    <w:p>
      <w:pPr>
        <w:pStyle w:val="Normal"/>
        <w:jc w:val="center"/>
        <w:rPr/>
      </w:pPr>
      <w:r>
        <w:rPr/>
        <w:t>(БПОУ ОО «МК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ОЕ ОБЕСПЕЧЕНИЕ ПРОФЕССИОНАЛЬНОЙ ДЕЯТЕЛЬНОСТ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992"/>
        <w:gridCol w:w="3544"/>
      </w:tblGrid>
      <w:tr>
        <w:trPr/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475615</wp:posOffset>
                  </wp:positionH>
                  <wp:positionV relativeFrom="paragraph">
                    <wp:posOffset>-156845</wp:posOffset>
                  </wp:positionV>
                  <wp:extent cx="7106285" cy="97624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06285" cy="976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Рассмотрено и одобрено на заседании учебно-методическ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____ _________20 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УМК, зам. директор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У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Т.Л. Ерошенк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И.В. Боро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 ________20___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ое обеспечение профессиональ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/>
      </w:pPr>
      <w:r>
        <w:rPr>
          <w:sz w:val="28"/>
          <w:szCs w:val="28"/>
        </w:rPr>
        <w:t>Специальности: 31.02.02 Акушерское дело (базовая подготовка)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34.02.01 Сестринское дело (базовая подготов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TextBody"/>
        <w:widowControl w:val="false"/>
        <w:jc w:val="center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right="-567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специальностям среднего профессионального образования (далее - СПО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1.02.02 Акушерское дело (базовая подготовка)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4.02.01 Сестринское дело (базовая подготовка)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 Омской области «Медицин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right="-567" w:hanging="0"/>
        <w:jc w:val="both"/>
        <w:rPr/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умова Ирина Аркадьевна, методист, преподаватель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left="284"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left="284"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right="-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ое обеспечение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right="-284" w:firstLine="708"/>
        <w:rPr/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СПО 31.02.02 Акушерское дело (базовая подготовка), 34.02.01 Сестринское дело (базовая подготовка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учебной дисциплины в частичном объеме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на циклах повышения квалификации специалистов со средним медицинским и фармацевтическим образованием в сфере здравоохранения РФ в соответствии с приказом Министерства здравоохранения и социального развития Российской Федерации от 30.032010 г. № 199 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естринского дел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right="-284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- </w:t>
      </w:r>
      <w:r>
        <w:rPr>
          <w:sz w:val="28"/>
          <w:szCs w:val="28"/>
        </w:rPr>
        <w:t>Акушерск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Гигиеническое воспит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стринск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стринское дело в педиат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Операционн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Анестезиология и реаниматолог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щая прак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нтгенолог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Функциональная диагнос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10" w:leader="none"/>
          <w:tab w:val="left" w:pos="255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профессиональный цикл, общепрофессиональные дисциплины, ОП.1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284" w:hanging="0"/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284" w:hanging="0"/>
        <w:jc w:val="both"/>
        <w:rPr/>
      </w:pPr>
      <w:r>
        <w:rPr>
          <w:sz w:val="28"/>
          <w:szCs w:val="28"/>
        </w:rPr>
        <w:t xml:space="preserve">- использовать необходимые нормативно-правовые документы; 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284" w:hanging="0"/>
        <w:jc w:val="both"/>
        <w:rPr/>
      </w:pPr>
      <w:r>
        <w:rPr>
          <w:sz w:val="28"/>
          <w:szCs w:val="28"/>
        </w:rPr>
        <w:t xml:space="preserve">- защищать свои права в соответствии с гражданским, гражданско-процессуальным и трудовым законодательством;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ировать и оценивать результаты и последствия деятельности (бездействия) с правовой точки зр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284" w:hanging="0"/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284" w:hanging="0"/>
        <w:jc w:val="both"/>
        <w:rPr/>
      </w:pPr>
      <w:r>
        <w:rPr>
          <w:sz w:val="28"/>
          <w:szCs w:val="28"/>
        </w:rPr>
        <w:t xml:space="preserve">- основные положения Конституции Российской Федерации; права и свободы человека и гражданина, механизмы их реализации;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ятие правового регулирования в сфере профессиональной деятельности;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284" w:hanging="0"/>
        <w:jc w:val="both"/>
        <w:rPr/>
      </w:pPr>
      <w:r>
        <w:rPr>
          <w:sz w:val="28"/>
          <w:szCs w:val="28"/>
        </w:rPr>
        <w:t xml:space="preserve">- законодательные акты и другие нормативные документы, регулирующие правоотношения в процессе профессиональной деятельности;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онно-правовые формы юридических лиц; правовое положение субъектов предпринимательской деятельности;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а и обязанности работников в сфере профессиональной деятельности;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284" w:hanging="0"/>
        <w:jc w:val="both"/>
        <w:rPr/>
      </w:pPr>
      <w:r>
        <w:rPr>
          <w:sz w:val="28"/>
          <w:szCs w:val="28"/>
        </w:rPr>
        <w:t xml:space="preserve">- порядок заключения трудового договора и основания для его прекращения;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284" w:hanging="0"/>
        <w:jc w:val="both"/>
        <w:rPr/>
      </w:pPr>
      <w:r>
        <w:rPr>
          <w:sz w:val="28"/>
          <w:szCs w:val="28"/>
        </w:rPr>
        <w:t xml:space="preserve">- правила оплаты труда;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284" w:hanging="0"/>
        <w:jc w:val="both"/>
        <w:rPr/>
      </w:pPr>
      <w:r>
        <w:rPr>
          <w:sz w:val="28"/>
          <w:szCs w:val="28"/>
        </w:rPr>
        <w:t xml:space="preserve">- роль государственного регулирования в обеспечении занятости населения;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о социальной защиты граждан;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284" w:hanging="0"/>
        <w:jc w:val="both"/>
        <w:rPr/>
      </w:pPr>
      <w:r>
        <w:rPr>
          <w:sz w:val="28"/>
          <w:szCs w:val="28"/>
        </w:rPr>
        <w:t xml:space="preserve">- понятие дисциплинарной и материальной ответственности работника;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ды административных правонарушений и административной ответственности;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нормы защиты нарушенных прав и судебный порядок разрешения сп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284" w:hanging="0"/>
        <w:jc w:val="both"/>
        <w:rPr/>
      </w:pPr>
      <w:r>
        <w:rPr>
          <w:sz w:val="28"/>
          <w:szCs w:val="28"/>
        </w:rPr>
        <w:t>максимальной учебной нагрузки обучающегося 51 час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284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3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284" w:hanging="0"/>
        <w:jc w:val="both"/>
        <w:rPr/>
      </w:pPr>
      <w:r>
        <w:rPr>
          <w:sz w:val="28"/>
          <w:szCs w:val="28"/>
        </w:rPr>
        <w:t>самостоятельной работы обучающегося 17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учебно-методическим пособием Наумова И. А. Правовое обеспечение профессиональной деятельности [Текст]: учеб.-метод. пособие для студентов мед. колледжей /И. А. Наумова. – Омск, 2010. – 160 с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проблемно-ситуационных зада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стировани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нормативными правовыми документам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 дифференцированного зачёта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sz w:val="28"/>
          <w:szCs w:val="28"/>
        </w:rPr>
        <w:t>Правовое обеспечение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018"/>
        <w:gridCol w:w="1388"/>
        <w:gridCol w:w="1525"/>
      </w:tblGrid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тем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1. </w:t>
            </w:r>
            <w:r>
              <w:rPr>
                <w:rFonts w:eastAsia="Calibri"/>
                <w:b/>
                <w:bCs/>
                <w:sz w:val="28"/>
                <w:szCs w:val="28"/>
              </w:rPr>
              <w:t>Законодательство РФ в сфере охраны здоровья гражда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законодательства, регулирующего деятельность медицинских работник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нятие и роль медицинского права в системе российского законодательства. Источники медицинского права и состав законодательства об охране здоровья граждан РФ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>- работа с учебно-методическим пособием: Наумова И. А. Правовое обеспечение профессиональной деятельности [Текст]: учеб.-метод. пособие для студентов мед. колледжей/И. А. Наумова. – Омск, 2010. –  160 с. (С. 3-18)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>- решение ситуационных задач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>- тестирование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бота с нормативными правовыми документами: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Конституция Российской Федерации [Текст]: (принята всенародным голосованием 12.12.1993) (с учетом поправок, внесенных Законами РФ о поправках к Конституции РФ от 30.12.2008 N 6-ФКЗ, от 30.12.2008 N 7-ФКЗ). – Ростов-на-Дону: Феникс, 2014. – 63 с.</w:t>
            </w:r>
            <w:r>
              <w:rPr>
                <w:sz w:val="28"/>
                <w:szCs w:val="28"/>
              </w:rPr>
              <w:t xml:space="preserve"> (Ст. 41);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 основах охраны здоровья граждан в  Российской Федерации [Текст]: федеральный закон от 21 ноября 2011 № 323. – Новосибирск: Норматика, 2013. – 64 с. (Ст. 1318, раздел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2. </w:t>
            </w:r>
            <w:r>
              <w:rPr>
                <w:rFonts w:eastAsia="Calibri"/>
                <w:b/>
                <w:bCs/>
                <w:sz w:val="28"/>
                <w:szCs w:val="28"/>
              </w:rPr>
              <w:t>Правовое положение граждан и отдельных групп населения в области охраны здоровья и при оказании им медицинской помощи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а граждан и отдельных групп населения в области </w:t>
            </w:r>
            <w:r>
              <w:rPr>
                <w:rFonts w:eastAsia="Calibri"/>
                <w:bCs/>
                <w:sz w:val="28"/>
                <w:szCs w:val="28"/>
              </w:rPr>
              <w:t>охраны здоровь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рмативно-правовой документации о правах пациента при оказании ему медико-социальной помощи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нализ нормативно-правовой документации, регламентирующей права граждан и отдельных групп населения в области </w:t>
            </w:r>
            <w:r>
              <w:rPr>
                <w:rFonts w:eastAsia="Calibri"/>
                <w:bCs/>
                <w:sz w:val="28"/>
                <w:szCs w:val="28"/>
              </w:rPr>
              <w:t>охраны здоровь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нализ нормативно-правовой документации, регламентирующей, права пациента, права граждан и отдельных групп населения в области </w:t>
            </w:r>
            <w:r>
              <w:rPr>
                <w:rFonts w:eastAsia="Calibri"/>
                <w:bCs/>
                <w:sz w:val="28"/>
                <w:szCs w:val="28"/>
              </w:rPr>
              <w:t>охраны здоровь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sz w:val="28"/>
                <w:szCs w:val="28"/>
              </w:rPr>
              <w:t>- работа с учебно-методическим пособием: Наумова И. А. Правовое обеспечение профессиональной деятельности [Текст]: учеб.-метод. пособие для студентов мед. колледжей/И. А. Наумова. – Омск, 2010. – 160 с. (С. 19-27)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sz w:val="28"/>
                <w:szCs w:val="28"/>
              </w:rPr>
              <w:t>- решение ситуационных задач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sz w:val="28"/>
                <w:szCs w:val="28"/>
              </w:rPr>
              <w:t>- тестирование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бота с нормативными правовыми документами: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rFonts w:eastAsia="Calibri"/>
                <w:sz w:val="28"/>
                <w:szCs w:val="28"/>
              </w:rPr>
              <w:t>Конституция Российской Федерации [Текст]: (принята всенародным голосованием 12.12.1993) (с учетом поправок, внесенных Законами РФ о поправках к Конституции РФ от 30.12.2008 N 6-ФКЗ, от 30.12.2008 N 7-ФКЗ). – Ростов-на-Дону: Феникс, 2014. – 63 с.</w:t>
            </w:r>
            <w:r>
              <w:rPr>
                <w:sz w:val="28"/>
                <w:szCs w:val="28"/>
              </w:rPr>
              <w:t xml:space="preserve"> (Ст.ст. 2,17, 41,);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 основах охраны здоровья граждан в  Российской Федерации [Текст]: федеральный закон от 21 ноября 2011 № 323. – Новосибирск: Норматика, 2013. – 64 с. (Ст. 1318, раздел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)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 </w:t>
            </w:r>
            <w:r>
              <w:rPr>
                <w:rFonts w:eastAsia="Calibri"/>
                <w:b/>
                <w:bCs/>
                <w:sz w:val="28"/>
                <w:szCs w:val="28"/>
              </w:rPr>
              <w:t>Особенности правового положения медицинских работников и организаций здравоохранения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ъекты медицинского права. Социальная поддержка и правовая защита медицинских работ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рмативно-правовой документации, регламентирующей право на занятие медицинской деятельностью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бота с учебно-методическим пособием:  Наумова И. А. Правовое обеспечение профессиональной деятельности [Текст]: учеб.-метод. пособие для студентов мед. колледжей/И. А. Наумова. – Омск, 2010. – 160 с. (С. 105-116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тестирова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бота с нормативными правовыми документами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основах охраны здоровья граждан в  Российской Федерации [Текст]: федеральный закон от 21 ноября 2011 № 323. – Новосибирск: Норматика, 2013. – 64 с. (Ст. 1318, Ст. 63).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сообщений по темам: «Врачебная тайна: правовой аспект»; «Профессиональная подготовка и допуск к профессиональной деятельности медицинских и фармацевтических работников»; «Аттестация медицинских работников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4. </w:t>
            </w:r>
            <w:r>
              <w:rPr>
                <w:rFonts w:eastAsia="Calibri"/>
                <w:b/>
                <w:bCs/>
                <w:sz w:val="28"/>
                <w:szCs w:val="28"/>
              </w:rPr>
              <w:t>Трудовые отношения в здравоохранении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63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Понятие, предмет и источники трудового права. Медицинские работники как субъект трудового права. Социальное партнерство. Коллективный договор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плата труда медицинских работников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абочее время и время отдыха работников здравоохран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нализ нормативно-правовой документации, регламентирующей условия, </w:t>
            </w:r>
            <w:r>
              <w:rPr>
                <w:rFonts w:eastAsia="Calibri"/>
                <w:bCs/>
                <w:sz w:val="28"/>
                <w:szCs w:val="28"/>
              </w:rPr>
              <w:t>порядок заключение, расторжение трудовой договора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нормативно-правовой документации, регламентирующей </w:t>
            </w:r>
            <w:r>
              <w:rPr>
                <w:rFonts w:eastAsia="Calibri"/>
                <w:bCs/>
                <w:sz w:val="28"/>
                <w:szCs w:val="28"/>
              </w:rPr>
              <w:t>трудовые отношения в здравоохранении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бота с учебно-методическим пособием  Правовое обеспечение профессиональной деятельности [Текст]: учеб.-метод. пособие для студентов мед. колледжей/И. А. Наумова. – Омск, 2010. – 160 с. (С. 55-57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ешение ситуационных задач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бота с нормативными правовыми документами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основах охраны здоровья граждан в  Российской Федерации [Текст]: федеральный закон от 21 ноября 2011 № 323. – Новосибирск: Норматика, 2013. – 64 с. (Ст. 1318, Ст. 63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Трудовой кодекс Российской Федерации [Текст]</w:t>
            </w:r>
            <w:r>
              <w:rPr>
                <w:color w:val="000000"/>
                <w:sz w:val="28"/>
                <w:szCs w:val="28"/>
              </w:rPr>
              <w:t>: по сост. на 1 окт. 2012 г.</w:t>
            </w:r>
            <w:r>
              <w:rPr>
                <w:sz w:val="28"/>
                <w:szCs w:val="28"/>
              </w:rPr>
              <w:t xml:space="preserve"> – Новосибирск: Норматика, 2012. – 192 с. – (Кодексы. Законы. Нормы) (Ст. 21)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5. Правовые основы медицинского страхования граждан в РФ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Понятие, виды страхования. Обязательное и добровольное медицинское страхование. Страхование гражданской ответственности медицинских организаций и медицинских работников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нормативно-правовой документации, регламентирующей правовые основы медицинского страхования граждан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бота с учебно-методическим пособием Наумова И. А. Правовое обеспечение профессиональной деятельности [Текст]: учеб.-метод. пособие для студентов мед. колледжей/И. А. Наумова. – Омск, 2010. – 160 с. (С. 27-41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бота с нормативными правовыми документами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основах охраны здоровья граждан в  Российской Федерации [Текст]: федеральный закон от 21 ноября 2011 № 323. – Новосибирск: Норматика, 2013. – 64 с. (Ст. 1318, Ст. 63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удовой кодекс Российской Федерации [Текст]</w:t>
            </w:r>
            <w:r>
              <w:rPr>
                <w:color w:val="000000"/>
                <w:sz w:val="28"/>
                <w:szCs w:val="28"/>
              </w:rPr>
              <w:t>: по сост. на 1 окт. 2012 г.</w:t>
            </w:r>
            <w:r>
              <w:rPr>
                <w:sz w:val="28"/>
                <w:szCs w:val="28"/>
              </w:rPr>
              <w:t xml:space="preserve"> – Новосибирск: Норматика, 2012. – 192 с. – (Кодексы. Законы. Нормы) (Ст. 21)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6. Правовое регулирование отдельных видов медицинской деятельности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93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авовое регулирование санитарно-противоэпидемических мероприят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авовое регулирование оказания психиатрической помощ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авовое регулирование деятельности по планированию семьи и репродукции челове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авовое регулирование трансплантации и донорства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нормативно-правовой документации, регламентирующей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правового регулирование отдельных видов медицинской деятельности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нормативно-правовой документации, регламентирующей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правового регулирование отдельных видов медицинской деятельности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бота с учебно-методическим пособием  Наумова И. А. Правовое обеспечение профессиональной деятельности [Текст]: учеб.-метод./ пособие для студентов мед. колледжей.– Омск, 2010. – 160 с. (С. 61-85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ешение ситуационных задач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тестирова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бота с нормативными правовыми документами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18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Об основах охраны здоровья граждан в  Российской Федерации [Текст]: федеральный закон от 21 ноября 2011 № 323. – Новосибирск: Норматика, 2013. – 64 с. (Ст. 1318, Ст. 63);</w:t>
            </w:r>
          </w:p>
          <w:p>
            <w:pPr>
              <w:pStyle w:val="Normal"/>
              <w:ind w:left="318" w:hanging="284"/>
              <w:jc w:val="both"/>
              <w:rPr/>
            </w:pPr>
            <w:r>
              <w:rPr>
                <w:sz w:val="28"/>
                <w:szCs w:val="28"/>
              </w:rPr>
              <w:t>- О предупреждении распространения в Российской Федерации заболевания, вызванного вирусом иммунодефицита человека (ВИЧ-инфекции) [Электронный ресурс]: федеральный закон от 30 марта 1995 г. № 338-ФЗ (ред. от 02.07.2013) // СПС Консультант Плюс;</w:t>
            </w:r>
          </w:p>
          <w:p>
            <w:pPr>
              <w:pStyle w:val="Normal"/>
              <w:ind w:left="318" w:hanging="284"/>
              <w:jc w:val="both"/>
              <w:rPr/>
            </w:pPr>
            <w:r>
              <w:rPr>
                <w:sz w:val="28"/>
                <w:szCs w:val="28"/>
              </w:rPr>
              <w:t>-   О наркотических средствах и психотропных веществах [Электронный ресурс]: федеральный закон от 8 января 1998 г. № 3-ФЗ (ред. от. 23.07.2013). // СПС Консультант Плюс;</w:t>
            </w:r>
          </w:p>
          <w:p>
            <w:pPr>
              <w:pStyle w:val="Normal"/>
              <w:ind w:left="318" w:hanging="284"/>
              <w:jc w:val="both"/>
              <w:rPr/>
            </w:pPr>
            <w:r>
              <w:rPr>
                <w:sz w:val="28"/>
                <w:szCs w:val="28"/>
              </w:rPr>
              <w:t>-  О трансплантации органов и (или) тканей человека [Электронный ресурс]: федеральный закон РФ от 22 декабря 1992 г. № 4180-1(ред. от 23.07.2013) // СПС Консультант Плюс;</w:t>
            </w:r>
          </w:p>
          <w:p>
            <w:pPr>
              <w:pStyle w:val="Normal"/>
              <w:ind w:left="318" w:hanging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О психиатрической помощи и гарантиях прав граждан при ее оказании: [Электронный ресурс]: федеральный  закон РФ от 2 июля 1992 г. № 3185-1(ред. от 02.07.2013) (Ст. 1913)//СПС Консультант Плюс.</w:t>
            </w:r>
          </w:p>
          <w:p>
            <w:pPr>
              <w:pStyle w:val="Normal"/>
              <w:ind w:left="318" w:hanging="284"/>
              <w:jc w:val="both"/>
              <w:rPr/>
            </w:pPr>
            <w:r>
              <w:rPr>
                <w:sz w:val="28"/>
                <w:szCs w:val="28"/>
              </w:rPr>
              <w:t>- О донорстве крови и ее компонентов [Электронный ресурс]: федеральный Закон РФ от 9 июня 1993 г. № 5142-1(ред. от 20.07.2012)//СПС Консультант Плюс;</w:t>
            </w:r>
          </w:p>
          <w:p>
            <w:pPr>
              <w:pStyle w:val="Normal"/>
              <w:ind w:left="318" w:hanging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Об основах охраны здоровья граждан в  Российской Федерации [Текст]: федеральный закон от 21 ноября 2011 № 323. – Новосибирск: Норматика, 2013. – 64 с.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8" w:hanging="284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сообщений по темам: «Правовая регламентация недобровольной госпитализации в психиатрический стационар»; «Современные репродуктивные технологии – правовые вопросы»; «Правовое регулирование донорства крови и ее компонентов»; «Эвтаназия: правовые и морально-этические аспекты»; «Частная медицинская практика и народное целительство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7. Законодательные основы предпринимательской деятельности в здравоохранении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дицинская услуга как правовая категория. Порядок заключения договора о возмездном оказании медицинских услуг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нормативно-правовой базы организации платных медицинских услуг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бота с учебно-методическим пособием: Наумова И. А. Правовое обеспечение профессиональной деятельности [Текст]: учеб.-метод. пособие для студентов мед. колледжей. – Омск, 2010. – 160 с. (С. 116- 129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тестирова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бота с нормативными правовыми документами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 защите прав потребителей [Электронный ресурс]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федеральный закон от 7 февраля 1992 № 2300-1 (ред. от 02.07.2013) (Ст. 766.)// СПС Консультант Плюс;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eastAsia="Calibri"/>
                <w:sz w:val="28"/>
                <w:szCs w:val="28"/>
              </w:rPr>
              <w:t>Об обязательном медицинском страховании в Российской Федерации [Электронный ресурс]: федеральный закон от 29.11.2010 N 326-ФЗ (ред. от 12.03.2014)</w:t>
            </w:r>
            <w:r>
              <w:rPr>
                <w:sz w:val="28"/>
                <w:szCs w:val="28"/>
              </w:rPr>
              <w:t xml:space="preserve"> (Ст. 920)</w:t>
            </w:r>
            <w:r>
              <w:rPr>
                <w:rFonts w:eastAsia="Calibri"/>
                <w:sz w:val="28"/>
                <w:szCs w:val="28"/>
              </w:rPr>
              <w:t xml:space="preserve"> //СПС Консультант Плюс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8. Юридическая ответственность медицинских работников и организаций в здравоохранении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и виды юридической ответственности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306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нормативно-правовой документации, регламентирующей административную, гражданско-правовую, уголовную, дисциплинарную ответственность медицинских работников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28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нормативно-правовой документации, регламентирующей административную ответственность медицинских работ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нормативно-правовой документации, регламентирующей дисциплинарную ответственность медицинских работников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нализ нормативно-правовой документации, регламентирующей юридической ответственность </w:t>
            </w:r>
            <w:r>
              <w:rPr>
                <w:rFonts w:eastAsia="Calibri"/>
                <w:bCs/>
                <w:sz w:val="28"/>
                <w:szCs w:val="28"/>
              </w:rPr>
              <w:t>медицинских работников и организаций в здравоохранении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бота с учебно-методическим пособием: Наумова И. А. Правовое обеспечение профессиональной деятельности [Текст]: учеб.-метод. пособие для студентов мед. колледжей. – Омск, 2010. – 160 с. (С. 130-147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ешение проблемно-ситуационных задач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тестирова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бота с нормативными правовыми документами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ажданский кодекс Российской Федерации. Части первая, вторая, третья и четвертая [Текст]. – Москва: Проспект, КноРус, 2012. – 512 с. (Ч. 3)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>-  Трудовой кодекс Российской Федерации [Текст]</w:t>
            </w:r>
            <w:r>
              <w:rPr>
                <w:color w:val="000000"/>
                <w:sz w:val="28"/>
                <w:szCs w:val="28"/>
              </w:rPr>
              <w:t>: по сост. на 1 окт. 2012 г.</w:t>
            </w:r>
            <w:r>
              <w:rPr>
                <w:sz w:val="28"/>
                <w:szCs w:val="28"/>
              </w:rPr>
              <w:t xml:space="preserve"> – Новосибирск: Норматика, 2012. – 192 с. – (Кодексы. Законы. Нормы) (Ст. 81,Ст.192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>- Уголовный кодекс Российской Федерации [Текст]</w:t>
            </w:r>
            <w:r>
              <w:rPr>
                <w:color w:val="000000"/>
                <w:sz w:val="28"/>
                <w:szCs w:val="28"/>
              </w:rPr>
              <w:t>: по сост. на 1 окт. 2012 г.</w:t>
            </w:r>
            <w:r>
              <w:rPr>
                <w:sz w:val="28"/>
                <w:szCs w:val="28"/>
              </w:rPr>
              <w:t xml:space="preserve"> – Новосибирск: Норматика, 2012. – 192 с. – (Кодексы. Законы. Нормы) Ст. 2954. (гл. 8; ст.ст. 120-124, 285-293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декс Российской Федерации об административных правонарушениях [Электронный ресурс]: федеральный закон от 30.12.2001 № 195-ФЗ</w:t>
            </w:r>
            <w:r>
              <w:rPr>
                <w:color w:val="000000"/>
                <w:sz w:val="28"/>
                <w:szCs w:val="28"/>
              </w:rPr>
              <w:t xml:space="preserve"> (ред. от 23.07.2013)//</w:t>
            </w:r>
            <w:r>
              <w:rPr>
                <w:sz w:val="28"/>
                <w:szCs w:val="28"/>
              </w:rPr>
              <w:t xml:space="preserve"> СПС Консультант Плюс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318" w:hanging="284"/>
              <w:jc w:val="both"/>
              <w:rPr/>
            </w:pPr>
            <w:r>
              <w:rPr>
                <w:sz w:val="28"/>
                <w:szCs w:val="28"/>
              </w:rPr>
              <w:t>Ст. 1. (гл. 6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защите прав потребителей [Электронный ресурс]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федеральный закон от 7 февраля 1992 № 2300-1 (ред. от 02.07.2013)// СПС Консультант Плюс. (Ст. 766);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8" w:hanging="284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сообщений по темам: «Уголовная ответственность медицинских работников»; «Гражданско-правовая ответственность работников и организаций здравоохранения»; «Административная ответственность за нарушение прав граждан в области охраны здоровья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9. Применение правовых знаний в области охраны здоровья граждан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нормативно-правовой документации, регламентирующей права граждан и отдельных групп населения в области </w:t>
            </w:r>
            <w:r>
              <w:rPr>
                <w:rFonts w:eastAsia="Calibri"/>
                <w:bCs/>
                <w:sz w:val="28"/>
                <w:szCs w:val="28"/>
              </w:rPr>
              <w:t xml:space="preserve">охраны здоровья. </w:t>
            </w:r>
            <w:r>
              <w:rPr>
                <w:sz w:val="28"/>
                <w:szCs w:val="28"/>
              </w:rPr>
              <w:t xml:space="preserve">Анализ нормативно-правовой документации, регламентирующей права граждан и отдельных групп населения в области </w:t>
            </w:r>
            <w:r>
              <w:rPr>
                <w:rFonts w:eastAsia="Calibri"/>
                <w:bCs/>
                <w:sz w:val="28"/>
                <w:szCs w:val="28"/>
              </w:rPr>
              <w:t xml:space="preserve">охраны здоровья. </w:t>
            </w:r>
            <w:r>
              <w:rPr>
                <w:sz w:val="28"/>
                <w:szCs w:val="28"/>
              </w:rPr>
              <w:t>Анализ нормативно-правовой документации, регламентирующей административную, гражданско-правовую, уголовную, дисциплинарную ответственность медицинских работников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1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*</w:t>
      </w:r>
    </w:p>
    <w:p>
      <w:pPr>
        <w:pStyle w:val="Style17"/>
        <w:tabs>
          <w:tab w:val="clear" w:pos="708"/>
          <w:tab w:val="left" w:pos="25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учебной дисциплин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истории и основ философ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 для теоретических занятий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учебные столы и стулья по количеству обучающихся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доска классна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й проектор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экран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 с лицензионным программным обеспечением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Style18"/>
        <w:numPr>
          <w:ilvl w:val="0"/>
          <w:numId w:val="5"/>
        </w:numPr>
        <w:spacing w:before="0" w:after="48"/>
        <w:contextualSpacing/>
        <w:jc w:val="both"/>
        <w:rPr/>
      </w:pPr>
      <w:r>
        <w:rPr>
          <w:color w:val="000000"/>
          <w:sz w:val="28"/>
          <w:szCs w:val="28"/>
        </w:rPr>
        <w:t xml:space="preserve">Акопов  В. И. Правовое регулирование профессиональной деятельности медицинского персонала </w:t>
      </w:r>
      <w:r>
        <w:rPr>
          <w:sz w:val="28"/>
          <w:szCs w:val="28"/>
        </w:rPr>
        <w:t>[Текст]</w:t>
      </w:r>
      <w:r>
        <w:rPr>
          <w:color w:val="000000"/>
          <w:sz w:val="28"/>
          <w:szCs w:val="28"/>
        </w:rPr>
        <w:t>: учеб. пособ. для студ. сред. проф. образования/ В.И. Акопов. – 2-е изд., перераб. – Ростов-на-Дону: Феникс, 2014. – 332 с.</w:t>
      </w:r>
    </w:p>
    <w:p>
      <w:pPr>
        <w:pStyle w:val="Style18"/>
        <w:numPr>
          <w:ilvl w:val="0"/>
          <w:numId w:val="5"/>
        </w:numPr>
        <w:spacing w:before="0" w:after="20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озлова Т.В. Правовое обеспечение профессиональной деятельности </w:t>
      </w:r>
      <w:r>
        <w:rPr>
          <w:color w:val="000000"/>
          <w:sz w:val="28"/>
          <w:szCs w:val="28"/>
        </w:rPr>
        <w:t>[Электронный ресурс]: учеб</w:t>
      </w:r>
      <w:r>
        <w:rPr>
          <w:sz w:val="28"/>
          <w:szCs w:val="28"/>
        </w:rPr>
        <w:t>. – ГЭОТАР-Медиа, 2013. – 192с.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:</w:t>
      </w:r>
      <w:r>
        <w:rPr/>
        <w:t xml:space="preserve"> </w:t>
      </w:r>
      <w:hyperlink r:id="rId5">
        <w:r>
          <w:rPr>
            <w:rStyle w:val="InternetLink"/>
            <w:rFonts w:cs="Times New Roman"/>
            <w:sz w:val="28"/>
            <w:szCs w:val="28"/>
          </w:rPr>
          <w:t>http</w:t>
        </w:r>
        <w:r>
          <w:rPr>
            <w:rStyle w:val="InternetLink"/>
            <w:rFonts w:cs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/>
            <w:sz w:val="28"/>
            <w:szCs w:val="28"/>
          </w:rPr>
          <w:t>www</w:t>
        </w:r>
        <w:r>
          <w:rPr>
            <w:rStyle w:val="InternetLink"/>
            <w:rFonts w:cs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/>
            <w:sz w:val="28"/>
            <w:szCs w:val="28"/>
          </w:rPr>
          <w:t>medcollegelib</w:t>
        </w:r>
        <w:r>
          <w:rPr>
            <w:rStyle w:val="InternetLink"/>
            <w:rFonts w:cs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/>
            <w:sz w:val="28"/>
            <w:szCs w:val="28"/>
          </w:rPr>
          <w:t>ru</w:t>
        </w:r>
        <w:r>
          <w:rPr>
            <w:rStyle w:val="InternetLink"/>
            <w:rFonts w:cs="Times New Roman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/>
            <w:sz w:val="28"/>
            <w:szCs w:val="28"/>
          </w:rPr>
          <w:t>book</w:t>
        </w:r>
        <w:r>
          <w:rPr>
            <w:rStyle w:val="InternetLink"/>
            <w:rFonts w:cs="Times New Roman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/>
            <w:sz w:val="28"/>
            <w:szCs w:val="28"/>
          </w:rPr>
          <w:t>ISBN</w:t>
        </w:r>
        <w:r>
          <w:rPr>
            <w:rStyle w:val="InternetLink"/>
            <w:rFonts w:cs="Times New Roman"/>
            <w:sz w:val="28"/>
            <w:szCs w:val="28"/>
            <w:lang w:val="ru-RU"/>
          </w:rPr>
          <w:t>9785970419144.</w:t>
        </w:r>
        <w:r>
          <w:rPr>
            <w:rStyle w:val="InternetLink"/>
            <w:rFonts w:cs="Times New Roman"/>
            <w:sz w:val="28"/>
            <w:szCs w:val="28"/>
          </w:rPr>
          <w:t>html</w:t>
        </w:r>
      </w:hyperlink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Акопов В. И. Медицинское право [Текст]: современное здравоохранение и право граждан на охрану здоровья [Текст]: учеб.-практ. пособие для практ. юристов и врачей/ В.И. Акопов. – Ростов-на-Дону: Феникс, 2012. – 377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Медицинское право [Текст]: федер. научно-практич. журн.- Москва: Нац. институт медицинского права, 2012-20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о-правовая документац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. Части первая, вторая, третья и четвертая [Текст]. – Москва: Проспект, КноРус, 2012. – 512 с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Кодекс Российской Федерации об административных правонарушениях [Электронный ресурс]: федеральный закон от 30.12.2001 № 195-ФЗ</w:t>
      </w:r>
      <w:r>
        <w:rPr>
          <w:color w:val="000000"/>
          <w:sz w:val="28"/>
          <w:szCs w:val="28"/>
        </w:rPr>
        <w:t xml:space="preserve"> (ред. от 23.07.2013)</w:t>
      </w:r>
      <w:r>
        <w:rPr>
          <w:sz w:val="28"/>
          <w:szCs w:val="28"/>
        </w:rPr>
        <w:t>.</w:t>
      </w:r>
      <w:r>
        <w:rPr>
          <w:rFonts w:eastAsia="Calibri"/>
          <w:color w:val="000000"/>
          <w:sz w:val="28"/>
          <w:szCs w:val="28"/>
        </w:rPr>
        <w:t xml:space="preserve"> Доступ из справ.- правовой системы</w:t>
      </w:r>
      <w:r>
        <w:rPr>
          <w:rFonts w:eastAsia="Calibri"/>
          <w:sz w:val="28"/>
          <w:szCs w:val="28"/>
        </w:rPr>
        <w:t xml:space="preserve"> «Консультант Плюс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8"/>
          <w:szCs w:val="28"/>
        </w:rPr>
        <w:t>Конституция Российской Федерации [Текст]: (принята всенародным голосованием 12.12.1993) (с учетом поправок, внесенных Законами РФ о поправках к Конституции РФ от 30.12.2008 N 6-ФКЗ, от 30.12.2008 N 7-ФКЗ). – Ростов-на-Дону: Феникс, 2014. – 63 с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 донорстве крови и ее компонентов [Текст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федеральный закон от 20 июля 2012 № 125-ФЗ // Глав. мед. сестра – 2013. – № 21. – С. 139-15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 защите прав потребителей [Электронный ресурс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федеральный закон от 7 февраля 1992 № 2300-1 (ред. от 02.07.2013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.</w:t>
      </w:r>
      <w:r>
        <w:rPr>
          <w:rFonts w:eastAsia="Calibri"/>
          <w:color w:val="000000"/>
          <w:sz w:val="28"/>
          <w:szCs w:val="28"/>
        </w:rPr>
        <w:t xml:space="preserve"> Доступ из справ.- правовой системы</w:t>
      </w:r>
      <w:r>
        <w:rPr>
          <w:rFonts w:eastAsia="Calibri"/>
          <w:sz w:val="28"/>
          <w:szCs w:val="28"/>
        </w:rPr>
        <w:t xml:space="preserve"> «Консультант Плюс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 медицинском страховании граждан в Российской Федерации [Электронный ресурс]</w:t>
      </w:r>
      <w:r>
        <w:rPr>
          <w:color w:val="000000"/>
          <w:sz w:val="28"/>
          <w:szCs w:val="28"/>
        </w:rPr>
        <w:t>: федеральный закон от 28 июня 1991 №1499-1 (ред. От 24.07.2009)/</w:t>
      </w:r>
      <w:r>
        <w:rPr>
          <w:sz w:val="28"/>
          <w:szCs w:val="28"/>
        </w:rPr>
        <w:t>/ СПС Консультант Плю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наркотических средствах и психотропных веществах [Электронный ресурс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федер. закон от 8 января 1998 № 3-ФЗ (ред. от 23.07.2013).</w:t>
      </w:r>
      <w:r>
        <w:rPr>
          <w:rFonts w:eastAsia="Calibri"/>
          <w:color w:val="000000"/>
          <w:sz w:val="28"/>
          <w:szCs w:val="28"/>
        </w:rPr>
        <w:t xml:space="preserve"> Доступ из справ.- правовой системы</w:t>
      </w:r>
      <w:r>
        <w:rPr>
          <w:rFonts w:eastAsia="Calibri"/>
          <w:sz w:val="28"/>
          <w:szCs w:val="28"/>
        </w:rPr>
        <w:t xml:space="preserve"> «Консультант Плю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Федеральный закон «О наркотических средствах и психотропных веществах» [Электронный ресурс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федер. закон от 30 декабря 2012 г. № 305-ФЗ.</w:t>
      </w:r>
      <w:r>
        <w:rPr>
          <w:rFonts w:eastAsia="Calibri"/>
          <w:color w:val="000000"/>
          <w:sz w:val="28"/>
          <w:szCs w:val="28"/>
        </w:rPr>
        <w:t xml:space="preserve"> Доступ из справ.- правовой системы</w:t>
      </w:r>
      <w:r>
        <w:rPr>
          <w:rFonts w:eastAsia="Calibri"/>
          <w:sz w:val="28"/>
          <w:szCs w:val="28"/>
        </w:rPr>
        <w:t xml:space="preserve"> «Консультант Плю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О неотложных мерах по обеспечению гарантий оказания гражданам бесплатной медицинской помощи [Текст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риказ Министерства здравоохранения и социального развития от 29.06.2009 № 377 // Глав. мед. сестра. – 2009. –  № 8. С. 117-1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0" w:leader="none"/>
        </w:tabs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>О предупреждении распространения в Российской Федерации заболевания, вызванного вирусом иммунодефицита человека (ВИЧ-инфекции) [Электронный ресурс]</w:t>
      </w:r>
      <w:r>
        <w:rPr>
          <w:color w:val="000000"/>
          <w:sz w:val="28"/>
          <w:szCs w:val="28"/>
        </w:rPr>
        <w:t xml:space="preserve">: федер. закон от </w:t>
      </w:r>
      <w:r>
        <w:rPr>
          <w:sz w:val="28"/>
          <w:szCs w:val="28"/>
        </w:rPr>
        <w:t xml:space="preserve">30 марта 1995 </w:t>
      </w:r>
      <w:r>
        <w:rPr>
          <w:color w:val="000000"/>
          <w:sz w:val="28"/>
          <w:szCs w:val="28"/>
        </w:rPr>
        <w:t>№</w:t>
      </w:r>
      <w:r>
        <w:rPr>
          <w:sz w:val="28"/>
          <w:szCs w:val="28"/>
        </w:rPr>
        <w:t>338-ФЗ (ред. от 02.07.2013).</w:t>
      </w:r>
      <w:r>
        <w:rPr>
          <w:rFonts w:eastAsia="Calibri"/>
          <w:color w:val="000000"/>
          <w:sz w:val="28"/>
          <w:szCs w:val="28"/>
        </w:rPr>
        <w:t xml:space="preserve"> Доступ из справ.-правовой системы</w:t>
      </w:r>
      <w:r>
        <w:rPr>
          <w:rFonts w:eastAsia="Calibri"/>
          <w:sz w:val="28"/>
          <w:szCs w:val="28"/>
        </w:rPr>
        <w:t xml:space="preserve"> «Консультант Плю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0" w:leader="none"/>
        </w:tabs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>О психиатрической помощи и гарантиях прав граждан при ее оказании [Электронный ресурс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федер. закон от 2 июля 1992 № 3185-1(ред. от 02.07.2013).</w:t>
      </w:r>
      <w:r>
        <w:rPr>
          <w:rFonts w:eastAsia="Calibri"/>
          <w:color w:val="000000"/>
          <w:sz w:val="28"/>
          <w:szCs w:val="28"/>
        </w:rPr>
        <w:t xml:space="preserve"> Доступ из справ.- правовой системы</w:t>
      </w:r>
      <w:r>
        <w:rPr>
          <w:rFonts w:eastAsia="Calibri"/>
          <w:sz w:val="28"/>
          <w:szCs w:val="28"/>
        </w:rPr>
        <w:t xml:space="preserve"> «Консультант Плюс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санитарно-эпидемическом благополучии населения [Электронный ресурс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федер. закон от 30 марта 1999 № 52 (ред. от 23.07.2013)  .</w:t>
      </w:r>
      <w:r>
        <w:rPr>
          <w:rFonts w:eastAsia="Calibri"/>
          <w:color w:val="000000"/>
          <w:sz w:val="28"/>
          <w:szCs w:val="28"/>
        </w:rPr>
        <w:t xml:space="preserve"> Доступ из справ.- правовой системы</w:t>
      </w:r>
      <w:r>
        <w:rPr>
          <w:rFonts w:eastAsia="Calibri"/>
          <w:sz w:val="28"/>
          <w:szCs w:val="28"/>
        </w:rPr>
        <w:t xml:space="preserve"> «Консультант Плюс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трансплантации органов и (или) тканей человека [Электронный ресурс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федер. закон от 22 декабря 1992 № 4180-1 (ред. от 29.11.2007.</w:t>
      </w:r>
      <w:r>
        <w:rPr>
          <w:rFonts w:eastAsia="Calibri"/>
          <w:color w:val="000000"/>
          <w:sz w:val="28"/>
          <w:szCs w:val="28"/>
        </w:rPr>
        <w:t xml:space="preserve"> Доступ из справ.- правовой системы</w:t>
      </w:r>
      <w:r>
        <w:rPr>
          <w:rFonts w:eastAsia="Calibri"/>
          <w:sz w:val="28"/>
          <w:szCs w:val="28"/>
        </w:rPr>
        <w:t xml:space="preserve"> «Консультант Плюс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оказания неонатологической медицинской помощи [Электронный ресурс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риказ Министерства здравоохранения и социального развития от 1 июня 2010 г. № 409н.</w:t>
      </w:r>
      <w:r>
        <w:rPr>
          <w:rFonts w:eastAsia="Calibri"/>
          <w:color w:val="000000"/>
          <w:sz w:val="28"/>
          <w:szCs w:val="28"/>
        </w:rPr>
        <w:t xml:space="preserve"> Доступ из справ.- правовой системы</w:t>
      </w:r>
      <w:r>
        <w:rPr>
          <w:rFonts w:eastAsia="Calibri"/>
          <w:sz w:val="28"/>
          <w:szCs w:val="28"/>
        </w:rPr>
        <w:t xml:space="preserve"> «Консультант Плюс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сновах охраны здоровья граждан в  Российской Федерации [Текст]: федеральный закон от 21 ноября 2011 № 323. – Новосибирск: Норматика, 2013. – 64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мейный кодекс Российской Федерации [Текст]: по сост. на 25 сент. 2012 г. – Москва: Проспект, 2012. – 6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 [Текст]</w:t>
      </w:r>
      <w:r>
        <w:rPr>
          <w:color w:val="000000"/>
          <w:sz w:val="28"/>
          <w:szCs w:val="28"/>
        </w:rPr>
        <w:t>: по сост. на 1 окт. 2012 г.</w:t>
      </w:r>
      <w:r>
        <w:rPr>
          <w:sz w:val="28"/>
          <w:szCs w:val="28"/>
        </w:rPr>
        <w:t xml:space="preserve"> – Новосибирск: Норматика, 2012. – 192 с. – (Кодексы. Законы. Норм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головный кодекс Российской Федерации [Текст]</w:t>
      </w:r>
      <w:r>
        <w:rPr>
          <w:color w:val="000000"/>
          <w:sz w:val="28"/>
          <w:szCs w:val="28"/>
        </w:rPr>
        <w:t>: по сост. на 1 окт. 2012 г.</w:t>
      </w:r>
      <w:r>
        <w:rPr>
          <w:sz w:val="28"/>
          <w:szCs w:val="28"/>
        </w:rPr>
        <w:t xml:space="preserve"> – Новосибирск: Норматика, 2012. – 192 с. – (Кодексы. Законы. Норм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Об утверждении Положения об организации оказания первичной медико-санитарной помощи взрослому населению [Текст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риказ Министерства здравоохранения и социального развития Российской Федерации от 15 мая 2012 г. № 543н // Справочник фельдшера и акушерки. – 2013. – № 4. – С 84-94; № 5. – С81–91; № 7. – С. 87-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Об утверждении Порядка оказания первичной медицинской помощи по профилю «Акушерство и гинекология» (за исключением использования вспомогательных репродуктивных технологий) [Текст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риказ Министерства здравоохранения и социального развития Российской Федерации от 1 ноября 2012 г. № 572н // Справочник фельдшера и акушерки. – 2013. – № 9. – С 79-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Об утверждении Порядка оказания паллиативной медицинской помощи взрослому населению [Текст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риказ Министерства здравоохранения и социального развития Российской Федерации от 21 декабря 2012 г. № 1343н // Глав. мед. сестра. – 2013 – № 8. – С 137-15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Об утверждении Порядка проведения профилактического медицинского осмотра взрослому населению [Текст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риказ Министерства здравоохранения и социального развития Российской Федерации от 6 декабря 2012 г. № 1011н // Глав. мед. сестра. – 2013. –  № 4. – С 148-15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Об утверждении Порядка оказания педиатрической помощи [Текст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риказ Министерства здравоохранения и социального развития Российской Федерации от 16 апреля 2012 г. № 366н // Глав. мед. сестра. – 2013 – № 5. – С 126-15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Об утверждении Порядка проведения профилактического медицинского осмотра [Текст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риказ Министерства здравоохранения и социального развития Российской Федерации от 6 декабря 2012 г. № 1011н // Стар. мед. сестра. – 2013 – № 2. – С. 61-6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Об утверждении Порядка проведения диспансеризации определенных групп взрослого населения [Текст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риказ Министерства здравоохранения и социального развития Российской Федерации от 3 декабря 2012 г. № 1006н // Глав. мед. сестра. – 2013. – № 6. – С 129-15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оказания скорой, в том числе, скорой специализированной, медицинской помощи [Электронный ресурс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риказ Министерства здравоохранения и социального развития Российской Федерации от 20 июня 2013 г. № 388н .</w:t>
      </w:r>
      <w:r>
        <w:rPr>
          <w:rFonts w:eastAsia="Calibri"/>
          <w:color w:val="000000"/>
          <w:sz w:val="28"/>
          <w:szCs w:val="28"/>
        </w:rPr>
        <w:t xml:space="preserve"> Доступ из справ.- правовой системы</w:t>
      </w:r>
      <w:r>
        <w:rPr>
          <w:rFonts w:eastAsia="Calibri"/>
          <w:sz w:val="28"/>
          <w:szCs w:val="28"/>
        </w:rPr>
        <w:t xml:space="preserve"> «Консультант Плю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Об утверждении номенклатуры должностей медицинских и фармацевтических работников [Текст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риказ Министерства здравоохранения и социального развития Российской Федерации от 20 декабря 2012 г. № 1183н // Старш. мед. сестра. – 2013. – № 4. – С54-57.</w:t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родовом сертификате [Электронный ресурс]: приказ Министерства здравоохранения и социального развития Российской Федерации от 28 ноября 2005 г. № 701 (ред. от 08.05.2009) .</w:t>
      </w:r>
      <w:r>
        <w:rPr>
          <w:rFonts w:eastAsia="Calibri"/>
          <w:color w:val="000000"/>
          <w:sz w:val="28"/>
          <w:szCs w:val="28"/>
        </w:rPr>
        <w:t xml:space="preserve"> Доступ из справ.- правовой системы</w:t>
      </w:r>
      <w:r>
        <w:rPr>
          <w:rFonts w:eastAsia="Calibri"/>
          <w:sz w:val="28"/>
          <w:szCs w:val="28"/>
        </w:rPr>
        <w:t xml:space="preserve"> «Консультант Плю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оменклатуре специальностей специалистов со средним медицинским и фарм. образованием в сфере здравоохранения Российской Федерации [Текст]: приказ Министерства здравоохранения Российской Федерации от 16 апреля 2008 №176 (ред. от 30.03.2010). </w:t>
      </w:r>
      <w:r>
        <w:rPr>
          <w:rFonts w:eastAsia="Calibri"/>
          <w:color w:val="000000"/>
          <w:sz w:val="28"/>
          <w:szCs w:val="28"/>
        </w:rPr>
        <w:t>Доступ из справ.- правовой системы</w:t>
      </w:r>
      <w:r>
        <w:rPr>
          <w:rFonts w:eastAsia="Calibri"/>
          <w:sz w:val="28"/>
          <w:szCs w:val="28"/>
        </w:rPr>
        <w:t xml:space="preserve"> «Консультант Плюс».</w:t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квалификационных требованиях к специалистам в сфере здравоохранения [Текст]: приказ Министерства здравоохранения и социального развития Российской Федерации от 30 июля 2010 № 541н.</w:t>
      </w:r>
      <w:r>
        <w:rPr>
          <w:rFonts w:eastAsia="Calibri"/>
          <w:color w:val="000000"/>
          <w:sz w:val="28"/>
          <w:szCs w:val="28"/>
        </w:rPr>
        <w:t xml:space="preserve"> Доступ из справ.- правовой системы</w:t>
      </w:r>
      <w:r>
        <w:rPr>
          <w:rFonts w:eastAsia="Calibri"/>
          <w:sz w:val="28"/>
          <w:szCs w:val="28"/>
        </w:rPr>
        <w:t xml:space="preserve"> «Консультант Плюс».</w:t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в сфере здравоохранения» [Электронный ресурс]: приказ Министерства здравоохранения и социального развития Российской Федерации от 23 июля 2010 г. № 541н. .</w:t>
      </w:r>
      <w:r>
        <w:rPr>
          <w:rFonts w:eastAsia="Calibri"/>
          <w:color w:val="000000"/>
          <w:sz w:val="28"/>
          <w:szCs w:val="28"/>
        </w:rPr>
        <w:t xml:space="preserve"> Доступ из справ.- правовой системы</w:t>
      </w:r>
      <w:r>
        <w:rPr>
          <w:rFonts w:eastAsia="Calibri"/>
          <w:sz w:val="28"/>
          <w:szCs w:val="28"/>
        </w:rPr>
        <w:t xml:space="preserve"> «Консультант Плюс»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здравоохранения и социального развития РФ [Элек-                                                                                                                                          тронный ресурс]. 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inzdravso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(дата обращения: 30.08.2017)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sz w:val="28"/>
          <w:szCs w:val="28"/>
        </w:rPr>
        <w:t xml:space="preserve">Министерство здравоохранения Омской области [Элекронный ресурс].                                                                                                                    – 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l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mskminzdra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 (дата обращения: 30.08.2017)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Федеральная служба  по  надзору в сфере защиты прав потребителей и благополучия человека [Электронный ресурс]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ospotrebnadzo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(дата обращения: 30.08.2017)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sz w:val="28"/>
          <w:szCs w:val="28"/>
        </w:rPr>
        <w:t xml:space="preserve">Информационно-методический центр «Экспертиза» [Электронный ресурс]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r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 (дата обращения: 30.08.2017)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НИИ организации и информатизации здравоохранения [Электронный ресурс].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ed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 (дата обращения: 30.08.2017).</w:t>
      </w:r>
    </w:p>
    <w:p>
      <w:pPr>
        <w:pStyle w:val="Style16"/>
        <w:tabs>
          <w:tab w:val="clear" w:pos="708"/>
          <w:tab w:val="left" w:pos="8025" w:leader="none"/>
        </w:tabs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*В соответствии с Федеральным законом № 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Style19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Style19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контрольных работ, а также выполнения обучающимися индивидуальных заданий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41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обучающийся должен 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спользовать необходимые нормативно-правовые документы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щищать свои права в соответствии с гражданским, гражданско-процессуальным и трудовым законодательством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нализировать и оценивать результаты и последствия деятельности (бездействия) с правовой точки зре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обучающийся должен 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сновные положения Конституции Российской Федераци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права и свободы человека и гражданина, механизмы их реализаци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нятие правового регулирования в сфере профессиональной деятель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законодательные акты и другие нормативные документы, регулирующие правоотношения в процессе профессиональной деятель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рганизационно-правовые формы юридических лиц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правовое положение субъектов предпринимательской деятель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ава и обязанности работников в сфере профессиональной деятель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порядок заключения трудового договора и основания для его прекраще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правила оплаты труд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роль государственного регулирования в обеспечении занятости населе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аво социальной защиты граждан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понятие дисциплинарной и материальной ответственности работни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виды административных правонарушений и административной ответствен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нормы защиты нарушенных прав и судебный порядок разрешения сп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кспертное наблюдение и оценка в рамках текущего и итогового контроля результатов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решения проблемных ситуационных задач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тестирования, в том числе с применением компьютерных технологий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ыполнения индивидуальных домашних заданий, с использованием нормативно-правовой документации, регламентирующей права граждан в области охраны здоровья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анализа законодательных актов и другие нормативные документы, регулирующие правоотношения в процессе профессиональной деятельности, видов юридической ответственност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распределения прав и обязанностей в сфере профессиональной деятельност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Экспертная наблюдение и оценка контроля результатов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решения проблемных ситуационных задач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>- подготовка сообщений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>
                <w:bCs/>
                <w:sz w:val="28"/>
                <w:szCs w:val="28"/>
              </w:rPr>
              <w:t>анализа законодательных актов и другие нормативные документы, регулирующие правоотношения в процессе профессиональной деятельности, видов юридической ответственности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sectPr>
      <w:footerReference w:type="default" r:id="rId6"/>
      <w:type w:val="nextPage"/>
      <w:pgSz w:w="11906" w:h="16838"/>
      <w:pgMar w:left="1134" w:right="1133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46B9"/>
      <w:sz w:val="24"/>
      <w:u w:val="none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литер"/>
    <w:basedOn w:val="Normal"/>
    <w:qFormat/>
    <w:pPr>
      <w:ind w:left="397" w:hanging="397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medcollegelib.ru/book/ISBN9785970419144.html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3:45:00Z</dcterms:created>
  <dc:creator>Администратор</dc:creator>
  <dc:description/>
  <cp:keywords/>
  <dc:language>en-US</dc:language>
  <cp:lastModifiedBy>111_Igor</cp:lastModifiedBy>
  <cp:lastPrinted>2014-12-03T15:07:00Z</cp:lastPrinted>
  <dcterms:modified xsi:type="dcterms:W3CDTF">2018-03-30T07:12:00Z</dcterms:modified>
  <cp:revision>122</cp:revision>
  <dc:subject/>
  <dc:title>МИНИСТЕРСТВО ОБРАЗОВАНИЯ И НАУКИ</dc:title>
</cp:coreProperties>
</file>